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aps/>
          <w:color w:val="141314"/>
          <w:spacing w:val="0"/>
          <w:sz w:val="17"/>
          <w:szCs w:val="17"/>
          <w:lang w:val="pt-BR"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  <w:color w:val="141314"/>
          <w:spacing w:val="0"/>
          <w:sz w:val="17"/>
          <w:szCs w:val="17"/>
          <w:lang w:val="pt-BR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141314"/>
          <w:spacing w:val="0"/>
          <w:sz w:val="17"/>
          <w:szCs w:val="17"/>
          <w:lang w:val="pt-BR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41314"/>
          <w:spacing w:val="0"/>
          <w:sz w:val="17"/>
          <w:szCs w:val="17"/>
          <w:lang w:val="pt-BR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141314"/>
          <w:spacing w:val="0"/>
          <w:sz w:val="17"/>
          <w:szCs w:val="17"/>
          <w:lang w:val="pt-BR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41314"/>
          <w:spacing w:val="0"/>
          <w:sz w:val="17"/>
          <w:szCs w:val="17"/>
          <w:lang w:val="pt-BR"/>
        </w:rPr>
      </w:r>
    </w:p>
    <w:p>
      <w:pPr>
        <w:pStyle w:val="Normal"/>
        <w:jc w:val="center"/>
        <w:rPr>
          <w:b/>
          <w:b/>
          <w:bCs/>
          <w:color w:val="141314"/>
          <w:spacing w:val="0"/>
          <w:sz w:val="24"/>
          <w:szCs w:val="24"/>
          <w:lang w:val="pt-BR"/>
        </w:rPr>
      </w:pPr>
      <w:r>
        <w:rPr>
          <w:b/>
          <w:bCs/>
          <w:color w:val="141314"/>
          <w:spacing w:val="0"/>
          <w:sz w:val="24"/>
          <w:szCs w:val="24"/>
          <w:lang w:val="pt-BR"/>
        </w:rPr>
        <w:t>ECHIPAMENTE   BM</w:t>
      </w:r>
    </w:p>
    <w:p>
      <w:pPr>
        <w:pStyle w:val="Normal"/>
        <w:jc w:val="center"/>
        <w:rPr>
          <w:b/>
          <w:b/>
          <w:bCs/>
          <w:color w:val="141314"/>
          <w:spacing w:val="0"/>
          <w:sz w:val="24"/>
          <w:szCs w:val="24"/>
          <w:lang w:val="it-IT"/>
        </w:rPr>
      </w:pPr>
      <w:r>
        <w:rPr>
          <w:b/>
          <w:bCs/>
          <w:color w:val="141314"/>
          <w:spacing w:val="0"/>
          <w:sz w:val="24"/>
          <w:szCs w:val="24"/>
          <w:lang w:val="it-IT"/>
        </w:rPr>
      </w:r>
    </w:p>
    <w:p>
      <w:pPr>
        <w:pStyle w:val="Normal"/>
        <w:rPr>
          <w:b/>
          <w:b/>
          <w:bCs/>
          <w:color w:val="24211D"/>
          <w:spacing w:val="0"/>
          <w:sz w:val="20"/>
          <w:szCs w:val="20"/>
          <w:lang w:val="it-IT"/>
        </w:rPr>
      </w:pPr>
      <w:r>
        <w:rPr>
          <w:b/>
          <w:bCs/>
          <w:color w:val="24211D"/>
          <w:spacing w:val="0"/>
          <w:sz w:val="20"/>
          <w:szCs w:val="20"/>
          <w:lang w:val="it-IT"/>
        </w:rPr>
      </w:r>
    </w:p>
    <w:tbl>
      <w:tblPr>
        <w:tblW w:w="10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6"/>
        <w:gridCol w:w="2754"/>
        <w:gridCol w:w="25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Denumire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echipament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Mode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Producăto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eri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Nr. invent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Etapă utilizare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HOT</w:t>
            </w:r>
            <w:r>
              <w:rPr>
                <w:rFonts w:eastAsia="TimesNewRomanPSMT;MS Mincho"/>
                <w:b/>
                <w:sz w:val="24"/>
                <w:szCs w:val="24"/>
                <w:lang w:val="ro-RO"/>
              </w:rPr>
              <w:t>Ă</w:t>
            </w: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 xml:space="preserve">  CU  FLUX  LAMINAR VERTICAL ( CU  LAMPĂ  UV)/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CABINET  PC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AV-30/7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Telsta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15882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26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7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Asalai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2506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uplare acizi nucleici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UVT-S-AR</w:t>
            </w:r>
          </w:p>
          <w:p>
            <w:pPr>
              <w:pStyle w:val="Normal"/>
              <w:rPr>
                <w:rFonts w:eastAsia="TimesNewRomanPSMT;MS Mincho"/>
                <w:b/>
                <w:b/>
                <w:bCs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bCs/>
                <w:sz w:val="24"/>
                <w:szCs w:val="24"/>
                <w:u w:val="single"/>
                <w:lang w:val="it-IT"/>
              </w:rPr>
              <w:t>Biosa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bCs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bCs/>
                <w:color w:val="FF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040107220200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amplificare (PCR) – nested PCR, RFLP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TERMOCICL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 xml:space="preserve">MasterCycler PRO S </w:t>
            </w: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ppendorf     0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6325AM13876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11MF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amplificare  (PCR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 xml:space="preserve">FFG02HSD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Techne               0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123942-3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76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single"/>
                <w:lang w:val="it-IT"/>
              </w:rPr>
            </w:pPr>
            <w:r>
              <w:rPr>
                <w:bCs/>
                <w:sz w:val="24"/>
                <w:szCs w:val="24"/>
                <w:u w:val="single"/>
                <w:lang w:val="it-IT"/>
              </w:rPr>
              <w:t>PCR MAX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Cole Parme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40413-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F 20727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PIPETE  MONOCANAL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Research plus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ppendorf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I10645C / 3785 OB  100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I21533C / 3784 OB  20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G24642C / 3782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L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I20633C / 3783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PIPETE   MONOCANAL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>Proline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da-DK"/>
              </w:rPr>
              <w:t>Biohi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U 03569/2674 OB 20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25656 / 3729 OB 100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L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21896 / 2673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U 02934 / 3688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L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19475 / 3707 OB 2.5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da-DK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da-DK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938 / 3685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3573 / 3703 OB 20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21888 / 3690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L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19473 / 3674 OB 2.5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715 / 3718 OB 2.5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cuplare AD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diluţii / cuantific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diluţii acizi nucleici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cuplare ADN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cuplare ARN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932 / 3702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926 / 3722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21892 / 3709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 xml:space="preserve">AT 21897 / 3701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da-DK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712 / 3697 OB 2.5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U 02937 / 3683 OB 1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fr-FR"/>
              </w:rPr>
              <w:t xml:space="preserve">AT 21899 / 3696 OB 20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EtBr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reactivi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ADN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AR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tampon încărc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produşi PC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 produşi PCR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da-DK"/>
              </w:rPr>
            </w:pPr>
            <w:r>
              <w:rPr>
                <w:rFonts w:eastAsia="TimesNewRomanPSMT;MS Mincho"/>
                <w:sz w:val="24"/>
                <w:szCs w:val="24"/>
                <w:lang w:val="da-DK"/>
              </w:rPr>
              <w:t>mLine</w:t>
            </w:r>
          </w:p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da-DK"/>
              </w:rPr>
              <w:t>Biohi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8522686    0.5-10 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8522317     0.1-3 μ</w:t>
            </w:r>
            <w:r>
              <w:rPr>
                <w:rFonts w:eastAsia="TimesNewRomanPSMT;MS Mincho"/>
                <w:sz w:val="24"/>
                <w:szCs w:val="24"/>
                <w:lang w:val="fr-FR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-produşi PCR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- ladder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CONGELAT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LGex 341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Liebher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F 207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ăstrare extracte din probe analizate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 xml:space="preserve">LGEX 3410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Liebher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81.557.678.3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14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stocare reactivi (preparare mix)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 xml:space="preserve">LGEX 3410 </w:t>
            </w:r>
          </w:p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Liebher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83.523.937.8</w:t>
            </w:r>
          </w:p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F 200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depozitare MRC / MR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depozitare  probe PT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COMBIN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LCexv 401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Liebher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85.425.232.7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F 207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pastrare ampliconi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pastrare /depozitare reactivi</w:t>
            </w:r>
          </w:p>
        </w:tc>
      </w:tr>
    </w:tbl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tabs>
          <w:tab w:val="clear" w:pos="720"/>
          <w:tab w:val="left" w:pos="3240" w:leader="none"/>
          <w:tab w:val="left" w:pos="5346" w:leader="none"/>
          <w:tab w:val="left" w:pos="8100" w:leader="none"/>
        </w:tabs>
        <w:rPr>
          <w:sz w:val="24"/>
          <w:szCs w:val="24"/>
          <w:lang w:val="it-IT"/>
        </w:rPr>
      </w:pPr>
      <w:r>
        <w:rPr>
          <w:rFonts w:eastAsia="TimesNewRomanPSMT;MS Mincho"/>
          <w:b/>
          <w:sz w:val="24"/>
          <w:szCs w:val="24"/>
          <w:lang w:val="it-IT"/>
        </w:rPr>
        <w:tab/>
      </w:r>
      <w:r>
        <w:rPr>
          <w:rFonts w:eastAsia="TimesNewRomanPSMT;MS Mincho"/>
          <w:sz w:val="24"/>
          <w:szCs w:val="24"/>
          <w:lang w:val="it-IT"/>
        </w:rPr>
        <w:tab/>
        <w:tab/>
      </w:r>
    </w:p>
    <w:p>
      <w:pPr>
        <w:pStyle w:val="Normal"/>
        <w:tabs>
          <w:tab w:val="clear" w:pos="720"/>
          <w:tab w:val="left" w:pos="3240" w:leader="none"/>
          <w:tab w:val="left" w:pos="5346" w:leader="none"/>
          <w:tab w:val="left" w:pos="8100" w:leader="none"/>
        </w:tabs>
        <w:rPr>
          <w:sz w:val="24"/>
          <w:szCs w:val="24"/>
          <w:lang w:val="it-IT"/>
        </w:rPr>
      </w:pPr>
      <w:r>
        <w:rPr>
          <w:rFonts w:eastAsia="TimesNewRomanPSMT;MS Mincho"/>
          <w:b/>
          <w:sz w:val="24"/>
          <w:szCs w:val="24"/>
          <w:lang w:val="it-IT"/>
        </w:rPr>
        <w:tab/>
      </w:r>
      <w:r>
        <w:rPr>
          <w:rFonts w:eastAsia="TimesNewRomanPSMT;MS Mincho"/>
          <w:sz w:val="24"/>
          <w:szCs w:val="24"/>
          <w:lang w:val="it-IT"/>
        </w:rPr>
        <w:tab/>
        <w:tab/>
      </w:r>
    </w:p>
    <w:tbl>
      <w:tblPr>
        <w:tblW w:w="10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6"/>
        <w:gridCol w:w="2754"/>
        <w:gridCol w:w="25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Denumire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echipament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Mode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Producător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eri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Nr. invent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Etapă utilizar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346" w:leader="none"/>
          <w:tab w:val="left" w:pos="8100" w:leader="none"/>
        </w:tabs>
        <w:rPr>
          <w:sz w:val="24"/>
          <w:szCs w:val="24"/>
          <w:lang w:val="it-IT"/>
        </w:rPr>
      </w:pPr>
      <w:r>
        <w:rPr>
          <w:rFonts w:eastAsia="TimesNewRomanPSMT;MS Mincho"/>
          <w:b/>
          <w:sz w:val="24"/>
          <w:szCs w:val="24"/>
          <w:lang w:val="it-IT"/>
        </w:rPr>
        <w:tab/>
      </w:r>
      <w:r>
        <w:rPr>
          <w:rFonts w:eastAsia="TimesNewRomanPSMT;MS Mincho"/>
          <w:sz w:val="24"/>
          <w:szCs w:val="24"/>
          <w:lang w:val="it-IT"/>
        </w:rPr>
        <w:tab/>
        <w:tab/>
      </w:r>
    </w:p>
    <w:tbl>
      <w:tblPr>
        <w:tblW w:w="10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6"/>
        <w:gridCol w:w="2754"/>
        <w:gridCol w:w="25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MAŞINĂ  DE  FACUT GHEAŢĂ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F 4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Migel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1200000917/16100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20009 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uplare acizi nucleici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CENTRIFUG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Mini-spin 5452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ppendorf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452AI960028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10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PK131R</w:t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 xml:space="preserve">ALC </w:t>
            </w:r>
            <w:r>
              <w:rPr>
                <w:rFonts w:eastAsia="TimesNewRomanPSMT;MS Mincho"/>
                <w:sz w:val="24"/>
                <w:szCs w:val="24"/>
                <w:lang w:val="it-IT"/>
              </w:rPr>
              <w:t>International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030134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94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uplare acizi nucleici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415R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ppendorf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0020812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5BM 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amplificare  (PCR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FRIGIDE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bCs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Cs/>
                <w:sz w:val="24"/>
                <w:szCs w:val="24"/>
                <w:u w:val="single"/>
                <w:lang w:val="it-IT"/>
              </w:rPr>
              <w:t>FA201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Albatro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FA201 202105007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 xml:space="preserve">OB 12235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OB 122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 xml:space="preserve">decongelare/pastrare reactivi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 xml:space="preserve">decongelare extracte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pt-BR"/>
              </w:rPr>
              <w:t>VORTEX  MIXER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ax Control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Heidolph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030803833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6BM 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cuplare acizi nucleici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ax top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Heidolph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120214067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650 O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mplificare(PCR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1- Plus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Biosa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010203-1109-1707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12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eparare mix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INCUBATOR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N 0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v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02-0263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7BM 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cubare - RFLP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 xml:space="preserve">CUPTOR  CU  MICROUNDE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M 56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irlpool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2 0442 000314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589 O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lectroforeză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 xml:space="preserve">BALANTĂ  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BL310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Sartoriu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14911205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lectroforeză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CUVĂ   ORIZONTALĂ</w:t>
            </w:r>
          </w:p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LECTROFOREZ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G-Sys Vari-gel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</w:rPr>
              <w:t>Scie-Pla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0020533/30020534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20MF/521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lectroforeză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SURSĂ   PUTERE ELECTROFOREZ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E833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Consor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69337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4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lectroforeză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EV243</w:t>
            </w:r>
          </w:p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Consor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100181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20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lectroforeză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fr-FR"/>
              </w:rPr>
              <w:t>SISTEM   DE FOTODOCUMENTAR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GENi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Syngen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620107AO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508M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izualizare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TERMOMETRE   DIGITALE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810-927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ETI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801 OB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802 OB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3804 OB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monitorizare temperatur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-camere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- incinte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1235C68</w:t>
            </w:r>
          </w:p>
          <w:p>
            <w:pPr>
              <w:pStyle w:val="Normal"/>
              <w:rPr>
                <w:rFonts w:eastAsia="TimesNewRomanPSMT;MS Mincho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lang w:val="it-IT"/>
              </w:rPr>
              <w:t>Thoma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72557975;3313 OB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  <w:t>72557978;3317 OB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sz w:val="24"/>
                <w:szCs w:val="24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autoSpaceDE w:val="false"/>
              <w:rPr>
                <w:rFonts w:eastAsia="TimesNewRomanPSMT;MS Mincho"/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sz w:val="24"/>
                <w:szCs w:val="24"/>
                <w:u w:val="single"/>
                <w:lang w:val="it-IT"/>
              </w:rPr>
              <w:t>ELECTROFOREZA AUTOMATA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CE-202/MultiNA</w:t>
            </w:r>
          </w:p>
          <w:p>
            <w:pPr>
              <w:pStyle w:val="Normal"/>
              <w:rPr>
                <w:rFonts w:eastAsia="TimesNewRomanPSMT;MS Mincho"/>
                <w:b/>
                <w:b/>
                <w:bCs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b/>
                <w:bCs/>
                <w:sz w:val="24"/>
                <w:szCs w:val="24"/>
                <w:u w:val="single"/>
                <w:lang w:val="it-IT"/>
              </w:rPr>
              <w:t>Shimadzu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U20074600102 C6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4"/>
                <w:szCs w:val="24"/>
                <w:u w:val="single"/>
                <w:lang w:val="it-IT"/>
              </w:rPr>
            </w:pPr>
            <w:r>
              <w:rPr>
                <w:rFonts w:eastAsia="TimesNewRomanPSMT;MS Mincho"/>
                <w:sz w:val="24"/>
                <w:szCs w:val="24"/>
                <w:u w:val="single"/>
                <w:lang w:val="it-IT"/>
              </w:rPr>
              <w:t>MF 4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it-IT"/>
              </w:rPr>
            </w:pPr>
            <w:r>
              <w:rPr>
                <w:sz w:val="24"/>
                <w:szCs w:val="24"/>
                <w:u w:val="single"/>
                <w:lang w:val="it-IT"/>
              </w:rPr>
              <w:t>electroforeză</w:t>
            </w:r>
          </w:p>
        </w:tc>
      </w:tr>
    </w:tbl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141314"/>
          <w:spacing w:val="0"/>
          <w:sz w:val="24"/>
          <w:szCs w:val="24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41314"/>
          <w:spacing w:val="0"/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720" w:right="720" w:gutter="0" w:header="0" w:top="432" w:footer="346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  <w:lang w:val="fr-FR"/>
      </w:rPr>
      <w:t xml:space="preserve">A9  PO BM  4                                                                                                        vers. 1 / rev. 2  /  09.2022.                                                                                                                   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fr-F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5:56:00Z</dcterms:created>
  <dc:creator>LCCF</dc:creator>
  <dc:description/>
  <cp:keywords/>
  <dc:language>en-US</dc:language>
  <cp:lastModifiedBy>Claudia</cp:lastModifiedBy>
  <cp:lastPrinted>2019-11-13T14:07:00Z</cp:lastPrinted>
  <dcterms:modified xsi:type="dcterms:W3CDTF">2022-09-15T08:25:00Z</dcterms:modified>
  <cp:revision>38</cp:revision>
  <dc:subject/>
  <dc:title/>
</cp:coreProperties>
</file>